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517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0675" cy="434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6375" cy="601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6375" cy="595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3114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381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5375" cy="4448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3095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1575" cy="3143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3475" cy="3105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3362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3248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43475" cy="476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48275" cy="4219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975" cy="4248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5162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1575" cy="3733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5800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37:00Z</dcterms:created>
  <dc:creator>C363966</dc:creator>
  <dc:description/>
  <cp:keywords/>
  <dc:language>en-US</dc:language>
  <cp:lastModifiedBy>C363966</cp:lastModifiedBy>
  <dcterms:modified xsi:type="dcterms:W3CDTF">2013-11-18T15:42:00Z</dcterms:modified>
  <cp:revision>1</cp:revision>
  <dc:subject/>
  <dc:title>              </dc:title>
</cp:coreProperties>
</file>